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233"/>
        <w:gridCol w:w="455"/>
        <w:gridCol w:w="1272"/>
        <w:gridCol w:w="2775"/>
      </w:tblGrid>
      <w:tr>
        <w:trPr>
          <w:trHeight w:val="1069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07950</wp:posOffset>
                      </wp:positionV>
                      <wp:extent cx="1605280" cy="6521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5240" cy="652320"/>
                                <a:chOff x="0" y="0"/>
                                <a:chExt cx="1605240" cy="65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9000"/>
                                  <a:ext cx="16052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ahoma" w:hAnsi="Tahoma" w:eastAsia="Times New Roman" w:cs="Tahoma"/>
                                        <w:color w:val="000000"/>
                                        <w:lang w:val="zxx" w:eastAsia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0120" y="0"/>
                                  <a:ext cx="390600" cy="49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8.5pt;width:126.4pt;height:51.35pt" coordorigin="213,170" coordsize="2528,10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3;top:893;width:2527;height: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zxx" w:eastAsia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58;top:170;width:614;height:77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07135</wp:posOffset>
                      </wp:positionV>
                      <wp:extent cx="5921375" cy="7994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1375" cy="799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157"/>
                                    <w:gridCol w:w="3974"/>
                                    <w:gridCol w:w="2194"/>
                                  </w:tblGrid>
                                  <w:tr>
                                    <w:trPr>
                                      <w:trHeight w:val="1259" w:hRule="atLeast"/>
                                    </w:trPr>
                                    <w:tc>
                                      <w:tcPr>
                                        <w:tcW w:w="31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80" w:leader="dot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SOLICITUD DE PRESUPUES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80" w:leader="dot"/>
                                          </w:tabs>
                                          <w:ind w:left="1440" w:hanging="14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CD-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5pt;height:62.95pt;mso-wrap-distance-left:0pt;mso-wrap-distance-right:7.05pt;mso-wrap-distance-top:0pt;mso-wrap-distance-bottom:0pt;margin-top:-95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57"/>
                              <w:gridCol w:w="3974"/>
                              <w:gridCol w:w="2194"/>
                            </w:tblGrid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31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80" w:leader="dot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OLICITUD DE PRESUPUESTO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80" w:leader="dot"/>
                                    </w:tabs>
                                    <w:ind w:left="1440" w:hanging="14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D-0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01" w:hRule="atLeast"/>
        </w:trPr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ind w:left="540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res.: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Santa Fe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xpediente N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Ref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90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nemos el agrado de dirigirnos a Ud./s a los fines de solicitarles cotización para los siguientes ítems:</w:t>
            </w:r>
          </w:p>
        </w:tc>
      </w:tr>
      <w:tr>
        <w:trPr>
          <w:trHeight w:val="352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pra de bienes </w:t>
            </w:r>
          </w:p>
        </w:tc>
      </w:tr>
      <w:tr>
        <w:trPr>
          <w:trHeight w:val="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gl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da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ll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ficación</w:t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tación de servicios</w:t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glón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lle</w:t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7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os precios cotizados deberán incluir I.V.A. y estar expresados en Pes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etallar plazo de entrega y validez de la ofer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 caso de servicios especificar plazo de contrat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n caso de bienes indicar garantía del producto y características del servicio de post ven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ascurridos cinco días hábiles desde la presentación de la oferta sin que exista pronunciamiento expreso de la administración, se considerará que no ha sido objeto de adjudicación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2127" w:firstLine="709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tentamen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138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</w:tr>
      <w:tr>
        <w:trPr>
          <w:trHeight w:val="896" w:hRule="atLeast"/>
        </w:trPr>
        <w:tc>
          <w:tcPr>
            <w:tcW w:w="45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Administrativo - Financi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irección General de Administració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9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i w:val="false"/>
      <w:iCs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10:00Z</dcterms:created>
  <dc:creator>SRI02</dc:creator>
  <dc:description/>
  <cp:keywords/>
  <dc:language>en-US</dc:language>
  <cp:lastModifiedBy>Trabajo</cp:lastModifiedBy>
  <cp:lastPrinted>2008-04-01T15:17:00Z</cp:lastPrinted>
  <dcterms:modified xsi:type="dcterms:W3CDTF">2008-05-22T14:10:00Z</dcterms:modified>
  <cp:revision>2</cp:revision>
  <dc:subject/>
  <dc:title>Fecha: 01/01/2008</dc:title>
</cp:coreProperties>
</file>